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12/09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</w:t>
        <w:tab/>
      </w:r>
      <w:r>
        <w:rPr>
          <w:rFonts w:cs="Tahoma" w:ascii="Tahoma" w:hAnsi="Tahoma"/>
        </w:rPr>
        <w:t>NARCISO ZARANTONELLI FILHO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ESENTES :</w:t>
        <w:tab/>
      </w:r>
      <w:r>
        <w:rPr>
          <w:rFonts w:cs="Tahoma" w:ascii="Tahoma" w:hAnsi="Tahoma"/>
        </w:rPr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20 H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Indent"/>
        <w:rPr/>
      </w:pPr>
      <w:r>
        <w:rPr/>
        <w:t xml:space="preserve">ORDEM DO DIA : </w:t>
      </w:r>
      <w:r>
        <w:rPr>
          <w:b/>
          <w:bCs/>
          <w:color w:val="FF0000"/>
        </w:rPr>
        <w:t>(A)</w:t>
      </w:r>
      <w:r>
        <w:rPr/>
        <w:t xml:space="preserve"> CONFIRMAÇÃO DA CARGA HORÁRIA MÍNIMA PARA CUMPRIMENTO DO ESTÁGIO, </w:t>
      </w:r>
      <w:r>
        <w:rPr>
          <w:b/>
          <w:bCs/>
          <w:color w:val="FF0000"/>
        </w:rPr>
        <w:t>(B)</w:t>
      </w:r>
      <w:r>
        <w:rPr/>
        <w:t xml:space="preserve"> CONTINUAÇÃO DOS TRABALHOS DE PROGRAMAÇÃO E NAVEGAÇÃO DAS TELA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 xml:space="preserve">, O PROF° ENZO CHAMOU A ATENÇÃO DE TODOS PARA CONFIRMAR A CARGA HORÁRIA MÍNIMA PARA CUMPRIMENTO DO ESTÁGIO.   PARA A TURMA DO 8° SEMESTRE, O MÍNIMO DE HORAS EXIGIDO SERÁ DE </w:t>
      </w:r>
      <w:r>
        <w:rPr>
          <w:b/>
          <w:bCs/>
        </w:rPr>
        <w:t>160</w:t>
      </w:r>
      <w:r>
        <w:rPr/>
        <w:t>, E NÃO 150, COMO FALADO ANTERIORMENTE.  ESSA CARGA HORÁRIA DE 150 HORAS É SOMENTE PARA A NOVA GRADE, CUJA TURMA DO 8° SEMESTRE NÃO ESTÁ ENQUADRAD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SEGUNDO ITEM DA ORDEM DO DIA </w:t>
      </w:r>
      <w:r>
        <w:rPr>
          <w:b/>
          <w:bCs/>
          <w:color w:val="FF0000"/>
        </w:rPr>
        <w:t>(B)</w:t>
      </w:r>
      <w:r>
        <w:rPr/>
        <w:t xml:space="preserve">, O GRUPO VOLTOU A DAR SEQÜÊNCIA AOS TRABALHOS DE PROGRAMAÇÃO E NAVEGAÇÃO DAS TELAS.   FOI POSSÍVEL NESSE DIA INICIAR O </w:t>
      </w:r>
      <w:r>
        <w:rPr>
          <w:b/>
          <w:bCs/>
        </w:rPr>
        <w:t>CADASTRO DE USUÁRIO</w:t>
      </w:r>
      <w:r>
        <w:rPr/>
        <w:t xml:space="preserve">, TELAS DE </w:t>
      </w:r>
      <w:r>
        <w:rPr>
          <w:b/>
          <w:bCs/>
        </w:rPr>
        <w:t>INSERIR</w:t>
      </w:r>
      <w:r>
        <w:rPr/>
        <w:t xml:space="preserve">  E  </w:t>
      </w:r>
      <w:r>
        <w:rPr>
          <w:b/>
          <w:bCs/>
        </w:rPr>
        <w:t>EXCLUIR</w:t>
      </w:r>
      <w:r>
        <w:rPr/>
        <w:t xml:space="preserve">.   TODAVIA, COM A FALTA DO COLEGA </w:t>
      </w:r>
      <w:r>
        <w:rPr>
          <w:b/>
          <w:bCs/>
        </w:rPr>
        <w:t>ROBSON DE SOUSA</w:t>
      </w:r>
      <w:r>
        <w:rPr/>
        <w:t>, OS TRABALHOS NÃO PUDERAM SER ACELERADOS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ÃO HAVENDO MAIS NADA A ACRESCENTAR, DEU-SE POR ENCERRADA A REUNIÃO ÀS 22:30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0:58:00Z</dcterms:created>
  <dc:creator>narciso.filho</dc:creator>
  <dc:description/>
  <dc:language>en-US</dc:language>
  <cp:lastModifiedBy>narciso.filho</cp:lastModifiedBy>
  <cp:lastPrinted>2003-03-10T00:40:00Z</cp:lastPrinted>
  <dcterms:modified xsi:type="dcterms:W3CDTF">2003-09-20T01:25:00Z</dcterms:modified>
  <cp:revision>7</cp:revision>
  <dc:subject/>
  <dc:title>ATA DE REUNIÃO REALIZADA EM 12/09/2003</dc:title>
</cp:coreProperties>
</file>